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36"/>
        </w:rPr>
        <w:t>WRIGHTSVILLE BEACH’S INVENTORY</w:t>
      </w:r>
    </w:p>
    <w:p>
      <w:pPr>
        <w:pStyle w:val="Normal"/>
        <w:jc w:val="center"/>
        <w:rPr>
          <w:rFonts w:ascii="Comic Sans MS" w:hAnsi="Comic Sans MS" w:cs="Comic Sans MS"/>
          <w:sz w:val="32"/>
          <w:u w:val="single"/>
        </w:rPr>
      </w:pPr>
      <w:r>
        <w:rPr>
          <w:rFonts w:cs="Comic Sans MS" w:ascii="Comic Sans MS" w:hAnsi="Comic Sans MS"/>
          <w:sz w:val="32"/>
          <w:u w:val="single"/>
        </w:rPr>
      </w:r>
    </w:p>
    <w:tbl>
      <w:tblPr>
        <w:tblW w:w="10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500"/>
        <w:gridCol w:w="2340"/>
        <w:gridCol w:w="199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Dat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/>
            </w:pPr>
            <w:r>
              <w:rPr/>
              <w:t>Item Control #/Descrip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/>
            </w:pPr>
            <w:r>
              <w:rPr/>
              <w:t>Student/Teacher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/>
            </w:pPr>
            <w:r>
              <w:rPr/>
              <w:t>Date Returned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4:43:00Z</dcterms:created>
  <dc:creator>New Hanover Co.Schools </dc:creator>
  <dc:description/>
  <cp:keywords/>
  <dc:language>en-US</dc:language>
  <cp:lastModifiedBy>student</cp:lastModifiedBy>
  <cp:lastPrinted>2006-08-21T15:29:00Z</cp:lastPrinted>
  <dcterms:modified xsi:type="dcterms:W3CDTF">2006-08-29T14:43:00Z</dcterms:modified>
  <cp:revision>2</cp:revision>
  <dc:subject/>
  <dc:title>ALDERMAN’S INVENTORY</dc:title>
</cp:coreProperties>
</file>